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6858000" cy="8314690"/>
            <wp:effectExtent l="0" t="0" r="0" b="0"/>
            <wp:wrapSquare wrapText="bothSides"/>
            <wp:docPr id="1" name="puz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z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831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mperialism Revi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rPr/>
      </w:pPr>
      <w:r>
        <w:rPr/>
        <w:t>Acros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amendment to the Cuban constitution that allowed the USA to maintain a military sphere of influence in Cub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. American who was established as leader of Hawaii after Queen Lil surrendered her thron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1. policy initiated by Secretary Hay that called for free trade in Chin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2. harbor in the Philippines that was captured by Commodore Dewe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4. tabloid reporting that sensationalized the news in order to sell newspaper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5. Taft's view of foreign policy that supported the use of loans and investment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7. belief that it was America’s divine right to control all the territory between the Atlantic and Pacific Ocean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1. Wilson's foreign policy statement that legitimized U.S. intervention in Mexic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rPr/>
      </w:pPr>
      <w:r>
        <w:rPr/>
        <w:t>Dow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foreign policy statement that asserted the right of the USA to protect its economic interests with forc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belief that Anglo-Saxons were the dominant culture and the fittest to succeed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U.S. President who was insulted in the de Lome lette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Filipino revolutionary leade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Roosevelt received a Nobel Peace Prize for negotiating the peace treaty for this wa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act that established Puerto Rico as an incorporated territory of the US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 amendment to the USA war declaration against Spain that asserted Cuban independence after the wa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 rebel insurgents who hoped to expel foreigners from Chin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3. name of the voluntary Calvary unit credited with capturing San Juan Hil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6. city in which the Spanish-American War peace treaty was signed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8. U.S. battleship that sank dramatically in Havana harbor in 1898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9. renegade Mexican revolutionary hunted by the U.S. for 11 month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0. nation that denied the U.S. bid to construct a canal through the isthmus of Panam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2. territory the William Seward arranged for the USA to purchase in 18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20:13:00Z</dcterms:created>
  <dc:creator>JDORMAN</dc:creator>
  <dc:description/>
  <dc:language>en-US</dc:language>
  <cp:lastModifiedBy>JDORMAN</cp:lastModifiedBy>
  <dcterms:modified xsi:type="dcterms:W3CDTF">2007-01-30T20:16:00Z</dcterms:modified>
  <cp:revision>2</cp:revision>
  <dc:subject/>
  <dc:title>Imperialism Review</dc:title>
</cp:coreProperties>
</file>